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上海工程技术大学课程建设基本要求</w:t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</w:rPr>
      </w:pPr>
      <w:r>
        <w:rPr>
          <w:b/>
        </w:rPr>
        <w:t>教师队伍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教学团队有合理的知识结构、年龄结构，课程负责人和主讲教师师德好、学术造诣高、教学能力强、教学特色鲜明。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教研活动成效明显，至少</w:t>
      </w:r>
      <w:r>
        <w:rPr>
          <w:b/>
          <w:u w:val="single"/>
        </w:rPr>
        <w:t>公开发表</w:t>
      </w:r>
      <w:r>
        <w:rPr/>
        <w:t>3</w:t>
      </w:r>
      <w:r>
        <w:rPr/>
        <w:t>篇相关教研论文，其中，以第一作者至少发表</w:t>
      </w:r>
      <w:r>
        <w:rPr/>
        <w:t>2</w:t>
      </w:r>
      <w:r>
        <w:rPr/>
        <w:t>篇。</w:t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</w:rPr>
      </w:pPr>
      <w:r>
        <w:rPr>
          <w:b/>
        </w:rPr>
        <w:t>教学内容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理论教学内容符合学科要求、知识结构合理，融知识传授、能力培养、素质教育于一体，能及时把学科发展成果和教研教改成果引入教学，至少有以下可供考核的成果：充分满足教学要求的课程简介、教学大纲、授课教案等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实验教学内容具有一定的综合性、设计性、创新性、示范性，能有效地培养学生的创新思维和独立分析问题、解决问题的能力。至少有以下可供考核的成果：充分满足实验教学要求的实验教学大纲、实验指导书等。（不含实验的课程，此项不予考核）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教学内容安排科学合理，注重知识点的前后承接关系及综合应用，有可供考核的成果，如向学生公开的教学方案等。</w:t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</w:rPr>
      </w:pPr>
      <w:r>
        <w:rPr>
          <w:b/>
        </w:rPr>
        <w:t>教学条件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有自主编写出版的特色教材或选用国内外优秀教材（若选用国外优秀教材要有自编的辅助教材），有促进学生研究性学习和自主学习的扩充性教材及资料清单。至少有以下可供考核的成果，如正式出版的教材（或讲义）、习题集（库）、参考文献等。鼓励进行案例集（库）、试题集（库）等内容的建设。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有先进的网络教学平台支撑，能够有效地开展网络辅助教学，师生互动良好。课程网站必须具备开放的教学大纲、教案、教学课件、习题、参考文献、教学录像、实验教学大纲、实验指导书等要素。（不含实验的课程，实验教学大纲和实验指导书不予考核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b/>
        </w:rPr>
        <w:t>建设课程重点、难点视频</w:t>
      </w:r>
      <w:r>
        <w:rPr/>
        <w:t>。以知识点为单位建设重点和难点视频，视频要求</w:t>
      </w:r>
      <w:r>
        <w:rPr/>
        <w:t>8-10</w:t>
      </w:r>
      <w:r>
        <w:rPr/>
        <w:t>段，每段时长</w:t>
      </w:r>
      <w:r>
        <w:rPr/>
        <w:t>5-20</w:t>
      </w:r>
      <w:r>
        <w:rPr/>
        <w:t>分钟，视频需采用高清摄像机拍摄，并将课程视频上传至学校</w:t>
      </w:r>
      <w:r>
        <w:rPr/>
        <w:t>MOOC</w:t>
      </w:r>
      <w:r>
        <w:rPr/>
        <w:t>平台。</w:t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</w:rPr>
      </w:pPr>
      <w:r>
        <w:rPr>
          <w:b/>
        </w:rPr>
        <w:t>教学方法与教学手段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能够根据课程特点，灵活运用多种教学方法，探索和尝试新的教学方法，如翻转课堂教学法、以问题为导向的教学法、项目教学法等。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能充分、合理的使用现代教育技术手段，并具有相应的可供考核的指标，如包含声、光、电的多媒体教学课件。</w:t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</w:rPr>
      </w:pPr>
      <w:r>
        <w:rPr>
          <w:b/>
        </w:rPr>
        <w:t>评价</w:t>
      </w:r>
    </w:p>
    <w:p>
      <w:pPr>
        <w:pStyle w:val="Normal"/>
        <w:spacing w:lineRule="auto" w:line="300"/>
        <w:ind w:firstLine="420"/>
        <w:rPr/>
      </w:pPr>
      <w:r>
        <w:rPr/>
        <w:t>注重课程评价资料的收集，项目结题时，应具有说服力较强的校内外专家、后继课程任课教师及学生评价资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20"/>
    </w:pPr>
    <w:rPr>
      <w:rFonts w:ascii="仿宋_GB2312;仿宋" w:hAnsi="仿宋_GB2312;仿宋" w:eastAsia="仿宋_GB2312;仿宋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45:00Z</dcterms:created>
  <dc:creator>QT2820</dc:creator>
  <dc:description/>
  <cp:keywords/>
  <dc:language>en-US</dc:language>
  <cp:lastModifiedBy>admin</cp:lastModifiedBy>
  <cp:lastPrinted>2008-04-28T15:58:00Z</cp:lastPrinted>
  <dcterms:modified xsi:type="dcterms:W3CDTF">2015-12-21T01:32:00Z</dcterms:modified>
  <cp:revision>51</cp:revision>
  <dc:subject/>
  <dc:title>上海工程技术大学</dc:title>
</cp:coreProperties>
</file>