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陈云与松江农民暴动史料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位于上海市松江区新浜镇赵王村大方支路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弄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号。先前为“枫泾暴动史料展”陈列室，后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提档升级为“陈云与松江地区农民暴动史料馆”，并于同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开馆。展馆占地面积约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平方米，建筑面积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平方米。展出史料共分为“旗帜引领 风起云涌”、“革命先锋 斗志激昂”、“英雄无畏  坚持斗争”、“永葆初心 砥砺前行”四个部分，通过较为翔实的历史图片和资料，真实反映了</w:t>
      </w:r>
      <w:r>
        <w:rPr>
          <w:rFonts w:eastAsia="仿宋_GB2312" w:cs="仿宋_GB2312" w:ascii="仿宋_GB2312" w:hAnsi="仿宋_GB2312"/>
          <w:sz w:val="32"/>
          <w:szCs w:val="32"/>
        </w:rPr>
        <w:t>1927</w:t>
      </w:r>
      <w:r>
        <w:rPr>
          <w:rFonts w:ascii="仿宋_GB2312" w:hAnsi="仿宋_GB2312" w:cs="仿宋_GB2312" w:eastAsia="仿宋_GB2312"/>
          <w:sz w:val="32"/>
          <w:szCs w:val="32"/>
        </w:rPr>
        <w:t>年大革命失败后的时代背景、陈云领导被压迫农民举行枫泾暴动的过程以及暴动的历史意义。陈云与松江地区农民暴动史料馆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入选上海市红色资源名录（第一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1-15T15:5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1A1C4F29DFAC0B268876743B2C49D</vt:lpwstr>
  </property>
  <property fmtid="{D5CDD505-2E9C-101B-9397-08002B2CF9AE}" pid="3" name="KSOProductBuildVer">
    <vt:lpwstr>2052-11.8.2.11717</vt:lpwstr>
  </property>
</Properties>
</file>