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大学生创新训练项目结题指南（修订版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试行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结题操作流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项目合同书中的结题日期，学生填写《大学生创新训练项目结题申请表》，交项目所属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院按照“适当集中、扩大影响、严格过程、重在训练”的原则，组织 “市级、校级大学生创新训练项目”结题验收，“国家级大学生创新训练项目”结题验收由创新创业学院统一组织实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验收答辩时，应聘请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副高级及以上职称的校内外专家、骨干教师，组成验收答辩专家组，对结题项目完成情况进行评审、对学生答辩进行打分。学院聘请的结题答辩专家组中，本项目指导教师不计算入专家组人数中，也不参与对自己指导的项目进行打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院在确定了结题验收日期后，提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将《大学生创新训练项目结题答辩安排表》报创新创业学院备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项目组全体学生都必须到场，并参加答辩。由项目负责人作为主答辩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项目结题时，学生需准备向结题答辩专家组提供的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大学生创新训练项目合同书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大学生创新训练项目结题申请表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大学生创新训练项目结题总结报告（要求见附件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已经制作完成的展板电子版（</w:t>
      </w:r>
      <w:r>
        <w:rPr>
          <w:rFonts w:ascii="宋体;SimSun" w:hAnsi="宋体;SimSun" w:cs="宋体;SimSun"/>
          <w:b/>
          <w:bCs/>
          <w:sz w:val="24"/>
        </w:rPr>
        <w:t>国家级项目需提交实物展板</w:t>
      </w:r>
      <w:r>
        <w:rPr>
          <w:rFonts w:ascii="宋体;SimSun" w:hAnsi="宋体;SimSun" w:cs="宋体;SimSun"/>
          <w:sz w:val="24"/>
        </w:rPr>
        <w:t>，要求见附件二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项目组撰写的《大学生创新训练项目每月小结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经费支出清单（学生根据项目经费簿中已经发生的经费，罗列一份清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项目合同书“结题提交成果”中应提交的各类成果（包括应</w:t>
      </w:r>
      <w:r>
        <w:rPr>
          <w:rFonts w:ascii="宋体;SimSun" w:hAnsi="宋体;SimSun" w:cs="宋体;SimSun"/>
          <w:b/>
          <w:bCs/>
          <w:sz w:val="24"/>
        </w:rPr>
        <w:t>提交的实物、发表论文的期刊原件、专利证书影印件或专利受理通知书</w:t>
      </w:r>
      <w:r>
        <w:rPr>
          <w:rFonts w:ascii="宋体;SimSun" w:hAnsi="宋体;SimSun" w:cs="宋体;SimSun"/>
          <w:sz w:val="24"/>
        </w:rPr>
        <w:t>等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学生结题答辩时汇报用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电子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第九届中国国际“互联网</w:t>
      </w:r>
      <w:r>
        <w:rPr>
          <w:rFonts w:cs="宋体;SimSun" w:ascii="宋体;SimSun" w:hAnsi="宋体;SimSun"/>
          <w:b/>
          <w:bCs/>
          <w:sz w:val="24"/>
        </w:rPr>
        <w:t>+”</w:t>
      </w:r>
      <w:r>
        <w:rPr>
          <w:rFonts w:ascii="宋体;SimSun" w:hAnsi="宋体;SimSun" w:cs="宋体;SimSun"/>
          <w:b/>
          <w:bCs/>
          <w:sz w:val="24"/>
        </w:rPr>
        <w:t>大学生创新创业大赛参赛报名截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其他与本项目相关的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结题答辩结束后，项目组将上述资料的电子版刻</w:t>
      </w:r>
      <w:r>
        <w:rPr>
          <w:rFonts w:ascii="宋体;SimSun" w:hAnsi="宋体;SimSun" w:cs="宋体;SimSun"/>
          <w:b/>
          <w:bCs/>
          <w:sz w:val="24"/>
        </w:rPr>
        <w:t>制成一张光盘，与书面资料</w:t>
      </w:r>
      <w:r>
        <w:rPr>
          <w:rFonts w:ascii="宋体;SimSun" w:hAnsi="宋体;SimSun" w:cs="宋体;SimSun"/>
          <w:sz w:val="24"/>
        </w:rPr>
        <w:t>一同装于档案袋中，档案袋封面标明“项目编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项目名称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项目负责人姓名”后，交答辩现场负责教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结题答辩形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左右时间，以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形式，向结题答辩专家组专家汇报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完成情况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过程中获得的创新体验及最大收获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成果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费使用情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专家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左右时间，向项目负责人及项目组所有学生，提出相关问题，由学生答辩，或指出存在的问题、期望及建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专家组成员对结题答辩的项目进行评审、打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归档与复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“国家级大学生创新训练项目”结题资料由创新创业学院归档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市级、校级大学生创新训练项目”结题资料由项目所属学院进行归档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创新创业学院每年定期对历年结题的“市级、校级大学生创新训练项目”进行复检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其他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可能多安排其他学生旁听结题验收，激发学生参加“大学生创新创业训练计划”项目的兴趣和热情，扩大项目在学生中的影响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6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创业学院</w:t>
      </w:r>
    </w:p>
    <w:p>
      <w:pPr>
        <w:pStyle w:val="Normal"/>
        <w:spacing w:lineRule="auto" w:line="360"/>
        <w:ind w:right="360" w:hanging="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righ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45:00Z</dcterms:created>
  <dc:creator>*</dc:creator>
  <dc:description/>
  <cp:keywords/>
  <dc:language>en-US</dc:language>
  <cp:lastModifiedBy>bitomw</cp:lastModifiedBy>
  <cp:lastPrinted>2009-06-01T15:58:00Z</cp:lastPrinted>
  <dcterms:modified xsi:type="dcterms:W3CDTF">2024-04-07T11:13:00Z</dcterms:modified>
  <cp:revision>40</cp:revision>
  <dc:subject/>
  <dc:title>大学生创新活动计划结题指南</dc:title>
</cp:coreProperties>
</file>